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 № 4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гіональної</w:t>
      </w:r>
      <w:r>
        <w:rPr>
          <w:b/>
          <w:sz w:val="28"/>
          <w:szCs w:val="28"/>
        </w:rPr>
        <w:t xml:space="preserve"> програми </w:t>
      </w:r>
      <w:r>
        <w:rPr>
          <w:b/>
          <w:sz w:val="28"/>
          <w:szCs w:val="28"/>
          <w:lang w:val="uk-UA"/>
        </w:rPr>
        <w:t xml:space="preserve">підтримки та розвитку комунального підприємства «Дирекція 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луговування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майна спільної власності територіальних громад»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–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55"/>
        <w:gridCol w:w="196"/>
        <w:gridCol w:w="1881"/>
        <w:gridCol w:w="970"/>
        <w:gridCol w:w="1801"/>
        <w:gridCol w:w="2079"/>
        <w:gridCol w:w="1108"/>
        <w:gridCol w:w="970"/>
        <w:gridCol w:w="880"/>
        <w:gridCol w:w="923"/>
        <w:gridCol w:w="2077"/>
        <w:gridCol w:w="6"/>
        <w:gridCol w:w="56"/>
      </w:tblGrid>
      <w:tr>
        <w:trPr>
          <w:trHeight w:val="45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пряму діяльності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ході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рмін     вико-нання 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рієнтовні  обсяги фінансування (тис. грн.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належного інженерно-технічного утримання, експлуатації пам’ятки архітектури «Палац Юстиції» та інших приміщень комунального підприємства,  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у, створення належних умов праці для всіх підрозділів, що здійснюють свою діяльність в адмінбудівл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1. Організація поточного ремонту службових, підсобних приміщень, місць загального користування та забезпечення необхідних матеріалів для виконання робіт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та якісне і  належне утримання адмінбудівлі  «Палац Юстиції» та іншого майна комунального підприємства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 Виготовлення проектно-кошторисної документації на проведення капітальних та поточних ремон-тів будівел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і знаходяться на балансі комунального підприємства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проектно-кошторисної документації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3. Проведення реставраційно- відновлювальних робіт цоколя, карнизів зовніш-ніх фасадів, пото-чного та капіталь-ного ремонту внутрішніх приміщень, місць загального корис-тування, вбира-лень, вибіркова  заміна вікон із збереженням їх архітектурних форм пам’ятки архітектури націо-нального значен-ня «Палацу Юстиції» (охоро-нний № 1740 адмінбудівлі вул. Грушевського, 1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алежне обслуговування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а утримання адмінбудівлі пам’ятки архітектури національного значення «Палацу Юстиції», прилеглих територій та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ого майна комунального підприємств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 Завершення переобладнання та реконструкція тепломережі та вбудованої котельні в будівлях комунального підприєм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 та самостійні структурні підрозділи обласної державної адміністрації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ної  роботи системи тепломережі та економії енергоресурсі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5. Забезпеч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лежного інженерно-технічного обслуговування, ремонту систем тепло, водо, електро, газопостачання та водовідведення. Проведення переобладнання та реконструкції цегляного димоходу котельні по вул. Грушевського, 1 з врахуванням виникнення точки роси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 та самостійні структурні підрозділи обласної державної адміністрації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бслуговування      системи тепло, водо, електро, газопостачання та водовідведення мереж комунального підприємств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 Забезпечення сервісного та технічн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слуговування кондиціонерів та кондиціювання приміщень адміністративної будівлі  для створення умов праці для всіх підрозділ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8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лежного утримання, кондиціювання приміщень адміністративної будівлі  для створення умов праці для всіх підрозділ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7. Забезпеч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и, дотримання пропускного та внутрішнього об’єктового режиму,  встановлення зовнішнього освітлення фасадів, розширення зовнішнього, внутрішнього відеоспостереже-ння   адмібудівлі  по вул.. Грушевського,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охорони, безумовного дотримання вимог пропускного та внутрішнього об’єктового режиму в адмінбудівлі по вул. Грушевського, 1 </w:t>
            </w:r>
          </w:p>
        </w:tc>
      </w:tr>
      <w:tr>
        <w:trPr>
          <w:trHeight w:val="356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8. Забезпечення належної охорони, дотримання пропускного об’єктового  режиму в приміщенні Державного архіву Чернівецької області по вул. Небесної сотні, 20-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8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ня  дотримання вимог пропускного об’єктового  режиму та забезпечення безпеки в приміщенні Державного архіву Чернівецької області </w:t>
            </w:r>
          </w:p>
        </w:tc>
      </w:tr>
      <w:tr>
        <w:trPr>
          <w:trHeight w:val="356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. Оплата земельного податку за нерухоме майно адмінбудівлі  пам’ятки архітектури  «Палац Юстиції» по вул. Грушевського, 1 в м. Чернівця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часна оплата земельного податку за нерухоме майно адмінбудівлі обласної ради та обласної державної адміністрації </w:t>
            </w:r>
          </w:p>
        </w:tc>
      </w:tr>
      <w:tr>
        <w:trPr>
          <w:trHeight w:val="356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их послуг органам виконавчої та представницької влади та обслуго-вування  заходів загальнодержав-ного та регіонального рівня, делегацій інших держав, перевезення делегацій області за кордон та в інші регіони з нагоди святкування державних свят та інших за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. Забезпечення транспортного обслуговування загальнодержав-них, регіональних, виставково-ярмаркових акцій, органів місцевого самоврядування та виконавчої вла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транспортне обслуговування загальнодержав-них виставково-ярмаркових акцій, тощо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 Придбання мікроавтобу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транспортне обслуговування вищих посадових осіб держави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3. Забезпечення перевезення військовослужбовців, призваних по контракту в зону АТО, учбові центри та інших заходів, надання транспортних послуг військовим формуванням, розміщеним на території області та обласному військовому комісаріату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якісних транспортних послуг по перевезенню військовослужбовців за призначенням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. Забезпечення транспортного обслуговування заходів за участю керівництва держави, області, структурних підрозділів виконавчої та представницької влади області та представників засобів масової інформації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державна адміністраці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кісне транспортне обслуговування заходів за участю керівництва держави, області, структурних підрозділів обласної державної адміністрації, обласної ради  та представників засобів масової інформації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>ІІ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мов для безпечного перевезення пасажирів – учасників заходів загальнодержавного та регіонального рівня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1. Придбання обладнання та інструменту для проведення техобслуго-вування, ремонту та діагностики транспортних засобів  в спеціалізованих сервісних центр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 умов для безпечного перевезення учасників заходів</w:t>
            </w:r>
          </w:p>
        </w:tc>
      </w:tr>
      <w:tr>
        <w:trPr>
          <w:trHeight w:val="191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Утримання та ремонт транспортних засобів, придбання комплектуючих,  запасних частин та паливно-мастильних матеріалів, тощ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існа експлуатація, ремонт та утримання в технічно справному стані транспортних засобів 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. Забезпечення комплексу заходів по дотриманню гігієни, охорони праці, техніки безпеки та протипожежної безпеки, тощ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кращих умов для працюючих та дотримання безпечних умов праці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 Проведення робіт із забезпеченням технічного захисту боксів індивідуальної парковки транспортних засобів, окремих виробничих приміщен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береження майна та транспортних засобів</w:t>
            </w:r>
          </w:p>
        </w:tc>
      </w:tr>
      <w:tr>
        <w:trPr>
          <w:trHeight w:val="235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платних послуг  суб’єктам господарювання, територіальним підрозділам центральних органів виконавчої в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 Забезпечення якісного надання послуг, згідно з укладеними договор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лучення додаткових коштів для фінансової госпрозрахункової діяльності підприємства</w:t>
            </w:r>
          </w:p>
        </w:tc>
      </w:tr>
      <w:tr>
        <w:trPr>
          <w:trHeight w:val="144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ове відшкодування витрат, які не покриваються доходами від основної діяльності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 Надання часткової фінансової підтримки для забезпечення соціальних виплат працівникам комунального підприємства та інших витрат, які не покриваються доходами від основної діяльност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-20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59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98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7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8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я діяльності комунального підприємства, недопущення заборгованості по соціальних виплатах та тепло- водо- газо- електропостача-нню,   якісне обслуговування адмінбудівлі, забезпечення в повному обсязі повноважень органів місцевого самоврядування та виконавчої влади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74" w:hRule="atLeast"/>
        </w:trPr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артість заходів по Регіональній програм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на 2016 - 2018 рр.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П «Дирекція з обслугову-вання майна спільної власності територіальних громад»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розрахункова діяльність</w:t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3058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56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96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5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3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040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87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68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182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008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74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руючий справами обласної ради                                                                                                                                             М.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46:00Z</dcterms:created>
  <dc:creator>ASUS</dc:creator>
  <dc:description/>
  <cp:keywords/>
  <dc:language>en-US</dc:language>
  <cp:lastModifiedBy>Користувач Windows</cp:lastModifiedBy>
  <cp:lastPrinted>2015-09-29T16:54:00Z</cp:lastPrinted>
  <dcterms:modified xsi:type="dcterms:W3CDTF">2018-09-14T06:33:00Z</dcterms:modified>
  <cp:revision>9</cp:revision>
  <dc:subject/>
  <dc:title/>
</cp:coreProperties>
</file>